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Honors Cultural Studies </w:t>
        <w:tab/>
        <w:tab/>
        <w:tab/>
        <w:t>Name: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Asia Movie Guide</w:t>
      </w:r>
    </w:p>
    <w:p>
      <w:pPr>
        <w:pStyle w:val="Normal"/>
        <w:rPr>
          <w:sz w:val="24"/>
        </w:rPr>
      </w:pPr>
      <w:r>
        <w:rPr>
          <w:sz w:val="24"/>
        </w:rPr>
        <w:t>35 Points (includes your two annotated background articl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ections: After selecting your movie, answer the following questions in 3-5 sentences.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Title of Mov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ntroduce the film: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Briefly describe the storyline and purpose of the fil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Briefly summarize two important historical events that help you understand the fil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Explain three specific world events occurring during the time period of the fil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Identify a theme that weaves throughout the film. The theme should be connected to your film summary/introduction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Explain three ways images express these them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elect one scene that illustrates a theme and analyze it artisticall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Why was this scene and these images it depicts so powerfu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What did this film reveal to you about the culture reflected in the fil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What is your impression about the director’s perspective on the culture portrayed in the film?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Would you recommend this movie? Why? Why no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Explain one specific connection between the film and our uni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Taking into account the backgrounds of the producer and director, is the material presented from a “Western” point of view? Another point of view?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Describe two specific scenes that indicate a bias point of view.  What evidence would you use to support this clai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Explain two specific ways the film reflects the geographic and demographic diversity of our un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escribe your impression of the country’s society using specifics from the film itself.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hoose an adjective to describe this movie. Use a specific piece of evidence to support your choi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reate three big idea statements that summarize the country’s political, economic, and social systems that you learned from the film.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litical statement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conomic statement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ocial system statement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24"/>
        </w:rPr>
      </w:pPr>
      <w:r>
        <w:rPr>
          <w:sz w:val="24"/>
        </w:rPr>
        <w:t xml:space="preserve">What more would you like to learn about this country to better understand the people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32:00Z</dcterms:created>
  <dc:creator>lmonterosso</dc:creator>
  <dc:description/>
  <cp:keywords/>
  <dc:language>en-US</dc:language>
  <cp:lastModifiedBy>PA Department of Education Classrooms for the Future</cp:lastModifiedBy>
  <dcterms:modified xsi:type="dcterms:W3CDTF">2011-01-21T02:39:00Z</dcterms:modified>
  <cp:revision>11</cp:revision>
  <dc:subject/>
  <dc:title>Honors Cultural Studies </dc:title>
</cp:coreProperties>
</file>